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85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16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16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16  в количестве 11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лидова Елен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чко Екатерина Юр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нусина Анна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фронова Александр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станица Павловская, улица 1-я Пионерск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ерченко Ирин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ко Марина Васи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тняк Екатерина Григор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рашко Надежд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зюба Владимир Юрь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геренко Максим Серге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ла Татья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16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16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00:00Z</dcterms:created>
  <dc:creator>SamLab.ws</dc:creator>
  <dc:description/>
  <dc:language>en-US</dc:language>
  <cp:lastModifiedBy>ARM_PPZ</cp:lastModifiedBy>
  <cp:lastPrinted>2018-05-29T18:00:00Z</cp:lastPrinted>
  <dcterms:modified xsi:type="dcterms:W3CDTF">2018-05-29T15:02:00Z</dcterms:modified>
  <cp:revision>3</cp:revision>
  <dc:subject/>
  <dc:title>Территориальная избирательная комиссия</dc:title>
</cp:coreProperties>
</file>